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lang w:val="en-US"/>
        </w:rPr>
      </w:r>
      <w:r>
        <w:rPr>
          <w:sz w:val="24"/>
          <w:lang w:val="en-US"/>
        </w:rPr>
        <w:t>Jesse L Mitchell</w:t>
      </w:r>
    </w:p>
    <w:p>
      <w:pPr>
        <w:pStyle w:val="Normal"/>
        <w:widowControl w:val="false"/>
        <w:jc w:val="right"/>
        <w:rPr>
          <w:sz w:val="24"/>
          <w:lang w:val="en-US"/>
        </w:rPr>
      </w:pPr>
      <w:r>
        <w:rPr>
          <w:sz w:val="24"/>
          <w:lang w:val="en-US"/>
        </w:rPr>
        <w:t>Abstraction and Reflection</w:t>
      </w:r>
    </w:p>
    <w:p>
      <w:pPr>
        <w:pStyle w:val="Normal"/>
        <w:widowControl w:val="false"/>
        <w:jc w:val="right"/>
        <w:rPr>
          <w:sz w:val="24"/>
          <w:lang w:val="en-US"/>
        </w:rPr>
      </w:pPr>
      <w:r>
        <w:rPr>
          <w:sz w:val="24"/>
          <w:lang w:val="en-US"/>
        </w:rPr>
        <w:t>Ch 4 FIAE</w:t>
      </w:r>
    </w:p>
    <w:p>
      <w:pPr>
        <w:pStyle w:val="Normal"/>
        <w:widowControl w:val="false"/>
        <w:jc w:val="right"/>
        <w:rPr>
          <w:sz w:val="24"/>
          <w:lang w:val="en-US"/>
        </w:rPr>
      </w:pPr>
      <w:r>
        <w:rPr>
          <w:sz w:val="24"/>
          <w:lang w:val="en-US"/>
        </w:rPr>
        <w:t>2-26-08</w:t>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Chapter Four of FIAE discusses three types of assessments: portfolios, rubrics, and student self-assessments.  Portfolios judge a student’s work over time, so therefore reflect the student’s abilities more accurately.  They also allow students to reflect on how they are doing throughout the year, especially if they must explain why they put certain works into their portfolios.  Teachers can also implement portfolios in several different ways: a midterm evaluation, a representation of learning standards, etc.  Perhaps the most essential part of the portfolio is its flexibility,  therefore speaking to all different learning styles.  For example, portfolios can contain not only papers, but recordings, artwork, photos, movies, etc.  Another type of assessment is a rubric.  Rubrics are much more complex then portfolios, but are an asset to any classroom.  They help students stay on task by letting them know exactly what their expectations are, and how they are going to be graded.  In order to design a rubric, there are seven important steps.  First, the content and specific skills that the students will need to know are established.  Next, it must be determined how the students can show their mastery in each of the skills.  A very specific paragraph is then written describing the best performance possible for each particular skill.  At this point, it must be decided if the rubric will be analytic [assessing content/skills within a larger topic] or holistic [keep everything as a whole].  Next, the different levels of the rubric are defined [proficient, capable, adequate, limited, poor, etc.].  At last, the descriptors for each level are written, and, finally, the rubric can be tested out.  Pg. 48 of the text shows a great example of a rubric.  Throughout this section it is kept in mind that the rubric will be constantly updated and rewritten to fit the needs of your students, or for improvement in general.  Because they are great at focusing students, rubric writing is an excellent skill to have.  The third type of assessment described in this chapter is student self-assessment.  Students can reflect on themselves in several different ways.  They can compare their work to learning standards/rubrics, fill out a reflective questionnaire, use active reading, keep a learning log, etc.  Self-assessments are great way for students to reflect on their own work, allowing them to see where their strengths and weaknesses are, as well as how they’ve grown over a particular period of time.  Self-assessments are a great skill for students to have, and should be implemented into every differentiated classroom.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r>
    </w:p>
    <w:p>
      <w:pPr>
        <w:pStyle w:val="Normal"/>
        <w:widowControl w:val="false"/>
        <w:jc w:val="both"/>
        <w:rPr>
          <w:sz w:val="24"/>
          <w:lang w:val="en-US"/>
        </w:rPr>
      </w:pPr>
      <w:r>
        <w:rPr>
          <w:sz w:val="24"/>
          <w:lang w:val="en-US"/>
        </w:rPr>
        <w:tab/>
        <w:t xml:space="preserve">This chapter was extremely informative on all the types of assessments.  In the past, I have had to create portfolios for future perspectives and home economics courses.  I had never thought of implementing portfolios into other types of courses, however, I now see how useful they could be in a differentiated classroom.  They would allow students to present their knowledge in ways that reflect their strength, giving them more opportunities to thrive academically.  The section on rubrics was particularly helpful.  There is a complete detailed step-by-step guide on how to create a rubric that  could become an invaluable resource when I begin to create rubrics of my own.  As for student self-assessments, I never realized how many different ways a student can reflect upon their work.  Self-assessments are a valuable tool  that will greatly help students on their academic journeys.  This chapter was extremely helpful and showed a lot of insight into these three particular types of assessm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